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26729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4078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939557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